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1438"/>
        <w:gridCol w:w="121"/>
        <w:gridCol w:w="842"/>
        <w:gridCol w:w="2772"/>
        <w:gridCol w:w="406"/>
        <w:gridCol w:w="3542"/>
        <w:gridCol w:w="60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7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  <w:tbl>
            <w:tblPr>
              <w:tblW w:w="9181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79"/>
              <w:gridCol w:w="3602"/>
            </w:tblGrid>
            <w:tr>
              <w:trPr/>
              <w:tc>
                <w:tcPr>
                  <w:tcW w:w="5579" w:type="dxa"/>
                  <w:tcBorders/>
                </w:tcPr>
                <w:tbl>
                  <w:tblPr>
                    <w:tblW w:w="9180" w:type="dxa"/>
                    <w:jc w:val="left"/>
                    <w:tblInd w:w="69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80"/>
                  </w:tblGrid>
                  <w:tr>
                    <w:trPr/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544" w:leader="none"/>
                          </w:tabs>
                          <w:rPr>
                            <w:bCs/>
                            <w:sz w:val="28"/>
                          </w:rPr>
                        </w:pPr>
                        <w: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black" stroked="t" o:allowincell="t" style="position:absolute;margin-left:387.1pt;margin-top:7.95pt;width:30.2pt;height:54.95pt;mso-wrap-style:none;v-text-anchor:middle" type="_x0000_t136">
                              <v:path textpathok="t"/>
                              <v:textpath on="t" fitshape="t" string="7" style="font-family:&quot;Times New Roman&quot;;font-size:4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w:pict>
                        </w:r>
                        <w:r>
                          <w:rPr>
                            <w:bCs/>
                            <w:sz w:val="28"/>
                          </w:rPr>
                          <w:t>Městský obvod – Statutární město Pardubice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Městský obvod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Úřad městského obvodu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Odbor ekonomický a správní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6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dne </w:t>
            </w:r>
            <w:r>
              <w:rPr>
                <w:b/>
                <w:sz w:val="28"/>
              </w:rPr>
              <w:t>09.12.202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0" w:name="_Hlk184044037"/>
            <w:bookmarkEnd w:id="0"/>
            <w:r>
              <w:rPr/>
              <w:t>Předkladatel:</w:t>
            </w:r>
          </w:p>
        </w:tc>
        <w:tc>
          <w:tcPr>
            <w:tcW w:w="7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80" w:hanging="0"/>
              <w:rPr/>
            </w:pPr>
            <w:r>
              <w:rPr/>
              <w:t>Zpracovatel:</w:t>
            </w:r>
          </w:p>
        </w:tc>
        <w:tc>
          <w:tcPr>
            <w:tcW w:w="7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ng. Simona Hývlová, vedoucí OES ÚMO Pardubice V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_Hlk121138244"/>
            <w:bookmarkStart w:id="2" w:name="_Hlk121138244"/>
            <w:bookmarkEnd w:id="2"/>
          </w:p>
        </w:tc>
        <w:tc>
          <w:tcPr>
            <w:tcW w:w="77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Odměny za výkon funkce členům ZMO Pardubice VI, členům výborů a komisí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u w:val="none"/>
              </w:rPr>
            </w:pPr>
            <w:r>
              <w:rPr>
                <w:b/>
                <w:sz w:val="36"/>
                <w:u w:val="none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bookmarkStart w:id="3" w:name="_Hlk184044506"/>
            <w:bookmarkEnd w:id="3"/>
            <w:r>
              <w:rPr/>
              <w:t>Projednáno:</w:t>
            </w:r>
          </w:p>
        </w:tc>
        <w:tc>
          <w:tcPr>
            <w:tcW w:w="7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V ZMO Pardubice VI dne 02.12.2024</w:t>
            </w:r>
          </w:p>
          <w:p>
            <w:pPr>
              <w:pStyle w:val="Normal"/>
              <w:rPr/>
            </w:pPr>
            <w:r>
              <w:rPr/>
              <w:t>KV ZMO Pardubice VI dne 04.12.202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vrh usnesení:</w:t>
            </w:r>
          </w:p>
        </w:tc>
        <w:tc>
          <w:tcPr>
            <w:tcW w:w="67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Zastupitelstvo MO Pardubice VI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bere na vědomí výši základny pro výpočet odměn členů zastupitelstev územně samosprávných celků k 1. lednu 2025 publikovanou Sdělením Ministerstva vnitra č. 295/2024 Sb., o vyhlášení výše základny pro výpočet odměn členů zastupitelstev ÚSC podle zák. 128/2000 Sb., o obcích (obecní zřízení),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ponechává výši odměn členů zastupitelstva MO Pardubice VI, členů výborů a komisí ve schválené výši dle usnesení Z2023-42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24" w:right="-8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Zastupitelstvo MO Pardubice VI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bere na vědomí výši </w:t>
            </w:r>
            <w:r>
              <w:rPr>
                <w:sz w:val="28"/>
                <w:szCs w:val="28"/>
              </w:rPr>
              <w:t>základny pro výpočet odměn členů zastupitelstev územně samosprávných celků k 1.1.2025 publikovanou Sdělením Ministerstva vnitra č. 295/2024 Sb., o vyhlášení výše základny pro výpočet odměn členů zastupitelstev ÚSC podle zák. 128/2000 Sb., o obcích (obecní zřízení)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s účinností od 1. ledna 2025 pravidla pro stanovení odměny neuvolněným členům zastupitelstva a členům výborů, kteří nejsou členy ZMO Pardubice VI takto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odměna za výkon jednotlivých funkcí se stanoví % z maximální výše odměny neuvolněného člena zastupitelstva, která se určí jako součin základny pro výpočet odměny vyhlášené pro daný rok a koeficientem stanoveným dle zák. 128/2000 Sb., o obcích (obecní zřízení). Stanovená % jsou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</w:rPr>
              <w:t>místostarosta 45 %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člen rady 45 %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</w:rPr>
              <w:t>předseda výboru 67 %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</w:rPr>
              <w:t>člen výboru 58 %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</w:rPr>
              <w:t>člen zastupitelstva 58 %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člen výboru – občan 39 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>schvaluje s účinností od 1. ledna 2025 poskytnutí odměny neuvolněným členům zastupitelstva a členům výborů, kteří nejsou členy ZMO Pardubice VI takto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místostarosta 22 288,00 Kč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člen rady 4 956,00 Kč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předseda výboru 3 675,00 Kč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člen výboru 2 660,00 Kč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člen zastupitelstva 1 591,00 Kč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</w:rPr>
              <w:t>člen výboru – občan 1 070,00 Kč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Důvodová zpráva:</w:t>
            </w:r>
            <w:r>
              <w:rPr/>
              <w:t xml:space="preserve">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spacing w:before="0" w:after="0"/>
              <w:ind w:firstLine="709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Starosta městského obvodu Pardubice VI je pro výkon své funkce uvolněný. Jeho odměna se tedy upravuje automaticky s účinností od 1.1.2025.</w:t>
            </w:r>
          </w:p>
          <w:p>
            <w:pPr>
              <w:pStyle w:val="Heading5"/>
              <w:spacing w:before="0" w:after="0"/>
              <w:ind w:firstLine="709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Ostatní funkce členů zastupitelstva, výborů a komisí jsou funkce neuvolněné. Výše odměn u jednotlivých funkcí v tabulce jsou stanoveny jako maximální. Zastupitelstvo může schválit změnu odměn s účinností od 1. ledna 2025.</w:t>
            </w:r>
          </w:p>
          <w:p>
            <w:pPr>
              <w:pStyle w:val="Heading5"/>
              <w:spacing w:before="0" w:after="0"/>
              <w:ind w:firstLine="709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V současné době jsou odměny schváleny takto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919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spacing w:before="0" w:after="0"/>
              <w:ind w:firstLine="709"/>
              <w:jc w:val="both"/>
              <w:rPr>
                <w:b w:val="false"/>
                <w:b w:val="false"/>
                <w:i w:val="false"/>
                <w:i w:val="false"/>
                <w:sz w:val="24"/>
                <w:u w:val="single"/>
              </w:rPr>
            </w:pPr>
            <w:r>
              <w:rPr>
                <w:b w:val="false"/>
                <w:i w:val="false"/>
                <w:sz w:val="24"/>
                <w:u w:val="singl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sz w:val="24"/>
                <w:u w:val="single"/>
              </w:rPr>
            </w:pPr>
            <w:r>
              <w:rPr>
                <w:b w:val="false"/>
                <w:bCs/>
                <w:i w:val="false"/>
                <w:iCs/>
                <w:sz w:val="24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171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ýše schválené odmě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ze základny 20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starost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000,00 K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rad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0,00 K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seda výbor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0,00 K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výbor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 K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zastupitelstv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 K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výboru - obč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 K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odměn dle stanoveného % z maximální výše odměn</w:t>
      </w:r>
    </w:p>
    <w:p>
      <w:pPr>
        <w:pStyle w:val="Normal"/>
        <w:rPr/>
      </w:pPr>
      <w:r>
        <w:rPr/>
      </w:r>
    </w:p>
    <w:tbl>
      <w:tblPr>
        <w:tblW w:w="6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6"/>
        <w:gridCol w:w="171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stanovené pro výpočet odmě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še odměny pro rok 20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starost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88,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rad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6,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seda výbor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75,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výbor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60,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zastupitelstv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,00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 výboru - obča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7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 </w:t>
      </w:r>
    </w:p>
    <w:p>
      <w:pPr>
        <w:pStyle w:val="Normal"/>
        <w:rPr/>
      </w:pPr>
      <w:r>
        <w:rPr/>
        <w:t>č. 1 Sdělení MV č. 295/2024 Sb.</w:t>
      </w:r>
    </w:p>
    <w:p>
      <w:pPr>
        <w:pStyle w:val="Normal"/>
        <w:rPr/>
      </w:pPr>
      <w:r>
        <w:rPr/>
        <w:t>č. 2 Metodický materiál – stanovení odměn členů zastupitelst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23:00Z</dcterms:created>
  <dc:creator>Mgr. Alice Janovská</dc:creator>
  <dc:description/>
  <cp:keywords/>
  <dc:language>en-US</dc:language>
  <cp:lastModifiedBy>Hývlová Simona</cp:lastModifiedBy>
  <cp:lastPrinted>2024-11-19T14:36:00Z</cp:lastPrinted>
  <dcterms:modified xsi:type="dcterms:W3CDTF">2024-12-02T14:11:00Z</dcterms:modified>
  <cp:revision>16</cp:revision>
  <dc:subject/>
  <dc:title>Uvolněný starosta                                                                          nárokov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